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5002"/>
        <w:gridCol w:w="3825"/>
      </w:tblGrid>
      <w:tr>
        <w:trPr>
          <w:trHeight w:val="720" w:hRule="atLeast"/>
        </w:trPr>
        <w:tc>
          <w:tcPr>
            <w:tcW w:w="5002" w:type="dxa"/>
            <w:tcBorders/>
          </w:tcPr>
          <w:p>
            <w:pPr>
              <w:pStyle w:val="ReturnAddress"/>
              <w:snapToGrid w:val="false"/>
              <w:rPr/>
            </w:pPr>
            <w:r>
              <w:rPr/>
            </w:r>
          </w:p>
        </w:tc>
        <w:tc>
          <w:tcPr>
            <w:tcW w:w="3825" w:type="dxa"/>
            <w:tcBorders/>
            <w:shd w:fill="000000" w:val="clear"/>
            <w:tcMar>
              <w:left w:w="187" w:type="dxa"/>
              <w:right w:w="187" w:type="dxa"/>
            </w:tcMar>
            <w:vAlign w:val="center"/>
          </w:tcPr>
          <w:p>
            <w:pPr>
              <w:pStyle w:val="CompanyName"/>
              <w:rPr/>
            </w:pPr>
            <w:r>
              <w:rPr/>
              <w:t>PFF Bank &amp; Trust</w:t>
            </w:r>
          </w:p>
        </w:tc>
      </w:tr>
    </w:tbl>
    <w:p>
      <w:pPr>
        <w:pStyle w:val="DocumentLabel"/>
        <w:rPr/>
      </w:pPr>
      <w:r>
        <w:rPr/>
        <w:t>Memo</w:t>
      </w:r>
    </w:p>
    <w:p>
      <w:pPr>
        <w:pStyle w:val="MessageHeaderFirst"/>
        <w:rPr/>
      </w:pPr>
      <w:r>
        <w:rPr>
          <w:rStyle w:val="MessageHeaderLabel"/>
          <w:spacing w:val="-25"/>
        </w:rPr>
        <w:t>T</w:t>
      </w:r>
      <w:r>
        <w:rPr>
          <w:rStyle w:val="MessageHeaderLabel"/>
        </w:rPr>
        <w:t>o:</w:t>
      </w:r>
      <w:r>
        <w:rPr/>
        <w:tab/>
        <w:t>Marty Levy, Vice President</w:t>
      </w:r>
    </w:p>
    <w:p>
      <w:pPr>
        <w:pStyle w:val="MessageHeader"/>
        <w:rPr/>
      </w:pPr>
      <w:r>
        <w:rPr>
          <w:rStyle w:val="MessageHeaderLabel"/>
        </w:rPr>
        <w:t>From:</w:t>
      </w:r>
      <w:r>
        <w:rPr/>
        <w:tab/>
        <w:t>Walter Hackett, Vice President</w:t>
      </w:r>
    </w:p>
    <w:p>
      <w:pPr>
        <w:pStyle w:val="MessageHeader"/>
        <w:rPr/>
      </w:pPr>
      <w:r>
        <w:rPr>
          <w:rStyle w:val="MessageHeaderLabel"/>
        </w:rPr>
        <w:t>CC:</w:t>
      </w:r>
      <w:r>
        <w:rPr/>
        <w:tab/>
      </w:r>
    </w:p>
    <w:p>
      <w:pPr>
        <w:pStyle w:val="MessageHeader"/>
        <w:rPr/>
      </w:pPr>
      <w:r>
        <w:rPr>
          <w:rStyle w:val="MessageHeaderLabel"/>
        </w:rPr>
        <w:t>Date:</w:t>
      </w:r>
    </w:p>
    <w:p>
      <w:pPr>
        <w:pStyle w:val="MessageHeaderLast"/>
        <w:rPr/>
      </w:pPr>
      <w:r>
        <w:rPr>
          <w:rStyle w:val="MessageHeaderLabel"/>
        </w:rPr>
        <w:t>Re:</w:t>
      </w:r>
      <w:r>
        <w:rPr/>
        <w:tab/>
        <w:t>Reasons for my departure</w:t>
      </w:r>
    </w:p>
    <w:p>
      <w:pPr>
        <w:pStyle w:val="TextBody"/>
        <w:rPr/>
      </w:pPr>
      <w:r>
        <w:rPr/>
        <w:t>Marty,</w:t>
      </w:r>
    </w:p>
    <w:p>
      <w:pPr>
        <w:pStyle w:val="TextBody"/>
        <w:spacing w:lineRule="auto" w:line="360"/>
        <w:ind w:left="720" w:hanging="0"/>
        <w:rPr/>
      </w:pPr>
      <w:r>
        <w:rPr/>
        <w:t xml:space="preserve">In the interests of fairness and professionalism I believe it is appropriate for me to chronicle and explain the reasons for my departure from PFF.  Accordingly, I am forwarding you this document in advance of the exit interview I am scheduled to attend with you on October 7.  </w:t>
      </w:r>
    </w:p>
    <w:p>
      <w:pPr>
        <w:pStyle w:val="TextBody"/>
        <w:spacing w:lineRule="auto" w:line="360"/>
        <w:ind w:left="720" w:hanging="0"/>
        <w:rPr/>
      </w:pPr>
      <w:r>
        <w:rPr/>
        <w:t>There are, of course, several reasons for my departure some of which would be obvious to most.  These include things such as a substantial increase in pay, a signing bonus, and a significantly reduced commute.  Against these items, which were included in a formal offer, I had to measure what I would be leaving behind at PFF.  Certainly the largest single “downside” of my departure would be the people I would be leaving behind.  Everyone I’ve worked with at PFF, in my opinion, falls into the category of those individuals who want to do what is right.  Put simply, they are good people.  I knew that leaving my staff would fill me with doubts and regrets, and this process has already begun.  I have also genuinely enjoyed working for Chuck Miller and the rest of the individuals in the CCA and BBC as well as many other individuals throughout the bank such as Mark Hildebrandt, Tim Martin, Gil Smith, Teresa Angel and Scottt Pressler.  I provide these names solely as examples and do not wish to imply these are the only names that do or would come to mind.</w:t>
      </w:r>
    </w:p>
    <w:p>
      <w:pPr>
        <w:pStyle w:val="TextBody"/>
        <w:spacing w:lineRule="auto" w:line="360"/>
        <w:ind w:left="720" w:hanging="0"/>
        <w:rPr/>
      </w:pPr>
      <w:r>
        <w:rPr/>
        <w:br/>
        <w:t>Against all of this I had to assess what I would be facing if I chose to remain at PFF.  The bottom line is that I am fully certain the frustrations I have faced through my many unsatisfactory dealings with the IT department would continue no matter how long I remained at PFF.  Indeed, it was only after receiving assurances from my new employer that I.T. would NOT be an obstacle to my success, that I finally accepted the formal offer.  I do not believe however it is enough to say I have been frustrated by IT without providing some examples and explanation of my frustrations.</w:t>
      </w:r>
    </w:p>
    <w:p>
      <w:pPr>
        <w:pStyle w:val="TextBody"/>
        <w:spacing w:lineRule="auto" w:line="360"/>
        <w:ind w:left="720" w:hanging="0"/>
        <w:rPr/>
      </w:pPr>
      <w:r>
        <w:rPr/>
        <w:t xml:space="preserve">You may be aware that I worked as a Senior IT Business Analyst both at Home Savings of America and Aames Financial.  My experience in this regard started in 1995 and ended in 2001 when I came to PFF.  Along the way I became a certified IT Project Manager as the first graduate of Home Saving’s Project Management Certification program.  I was, based on direct and anonymous feedback from my internal clients and managers, extremely successful as an IT professional.  I attributed my success to the lessons I learned at Home Savings as to the role of IT in a business organization.  Simply put, I believed it was my job to do all I could in my role as a business analyst to help ensure the success of the business units I supported.  In this regard my job was to constantly assess and understand the business needs of the units I supported and identify technology-based solutions to meet those needs and facilitate the business units’ efficiency and ability to meet their goals.  Along the way I oversaw significant system changes to solutions in place, the selection and implementation of purchased solutions and the development, from scratch, of a loan origination system built using tools and software from Oracle.  Working in tandem with my customers, vendors and support staff, the business unit I supported at Home Savings grew from 1 to nearly 3 billion dollars in assets over the course of 18 months.  While the IT infrastructure at Aames was not as mature as that at Home Savings, I continued to enjoy significant success there supporting that organizations “Retail” unit.  </w:t>
      </w:r>
    </w:p>
    <w:p>
      <w:pPr>
        <w:pStyle w:val="TextBody"/>
        <w:spacing w:lineRule="auto" w:line="360"/>
        <w:ind w:left="720" w:hanging="0"/>
        <w:rPr/>
      </w:pPr>
      <w:r>
        <w:rPr/>
        <w:t>Upon my arrival at PFF I was immediately struck by the primitive systems in place and the abject lack of IT support I had personally provided in the past and had come to expect in light of my experience.  My penchant for honesty however put me on very poor footing with IT from almost the day I arrived.  I encountered an IT department with virtually no expertise in business analysis with a mission that did not, regardless of any statements to the contrary, include facilitating the success of the bank’s business units.  Time after time I heard stories of individuals being “written up” by IT for doing things like, emailing customers blank forms even though the forms were meant to be completed by customers, all while becoming increasingly frustrated by the grossly inadequate systems in place and lack of support from IT in finding or crafting solutions to persistent business problems.  Amazingly, during one particularly frustrating episode, an email I had sent to my personal address to remind me of an appointment to get a haircut on Saturday was never delivered.  I learned later the reason for this is because the email had included the word “hair.”  Indeed, this example is symptomatic of the inappropriate focus and influence of IT here at PFF.  While I could not seriously consider evaluating or implementing a system to help automate and streamline commercial loan originations IT was busy ensuring that emails with “objectionable” words would never leave PFF’s email server!</w:t>
      </w:r>
    </w:p>
    <w:p>
      <w:pPr>
        <w:pStyle w:val="TextBody"/>
        <w:spacing w:lineRule="auto" w:line="360"/>
        <w:ind w:left="720" w:hanging="0"/>
        <w:rPr/>
      </w:pPr>
      <w:r>
        <w:rPr/>
        <w:t xml:space="preserve">In this regard I have, for some time, been advocating the acquisition and implementation of a commercial loan origination system in light of the many problems the bank has faced in generating more commercial loan totals.  I finally gave up on this idea after finding IT would do everything it could to prevent me from succeeding in this regard.  Under the guise of security and risk management, IT requires anyone seeking a technology-based solution to a business problem to wade through page after page of paperwork and formal processes, the very sort of tasks IT organizations perform at other companies.  Further, tasks that clearly should be performed by technologists, such as discussions regarding a vendor’s satisfaction of technology industry standards, are left to business individuals who become frustrated and ultimately surrender deeming their goal not worth the effort.  </w:t>
      </w:r>
    </w:p>
    <w:p>
      <w:pPr>
        <w:pStyle w:val="TextBody"/>
        <w:spacing w:lineRule="auto" w:line="360"/>
        <w:ind w:left="720" w:hanging="0"/>
        <w:rPr/>
      </w:pPr>
      <w:r>
        <w:rPr/>
        <w:t xml:space="preserve">Amazingly, IT personnel will then insert themselves into discussions involving contract terminology issuing opinions that, in my view as a licensed attorney, amount to legal opinions.  While I understand our CIO is a licensed attorney I am aware of no other individual working in IT who can make this claim.  Since the practice of law in California without a license is a crime I do not believe it is wise for this sort of behavior to be tolerated by PFF, which has in-house counsel.  Ultimately, regardless of mere contentions to the contrary, the decision to acquire and implement a new technology-based solution rests with IT, which never seems to find any way to overcome the artificial “risk” and “security” issues it believes are the only issues of any consequence.  One example of this was the decision to keep the Metavante Loan Accounting system, which is without question, the poorest such system I have encountered since the day I started working in the banking industry in May of 1980.  Other than a cursory discussion I remember having no serious involvement in the decision to keep the Metavante solution, of which my department is a primary user.  Instead, that decision was de facto left to IT.  This is a serious problem since no one in IT seems to care that the business units, and Commercial Credit in particular, do not have adequate systems to support the goals set for them and without which they cannot, ultimately succeed.  Requests for ad hoc reports are met with insistence upon completion of “Job Requests” that take weeks to complete rendering the very term “ad hoc” meaningless as the need involved has either passed or the person needing the information has become resigned to the certainty his or her needs simply will not be met.  I have met few individuals in IT who ask, literally or figuratively, “what can I do to help” as it is abundantly clear I.T. does NOT view its role as facilitating our success and words to the contrary do not change reality.  </w:t>
      </w:r>
    </w:p>
    <w:p>
      <w:pPr>
        <w:pStyle w:val="TextBody"/>
        <w:spacing w:lineRule="auto" w:line="360"/>
        <w:ind w:left="720" w:hanging="0"/>
        <w:rPr/>
      </w:pPr>
      <w:r>
        <w:rPr/>
        <w:t>While I do not expect that PFF will implement changes that would result in my staying here as the dramatic changes required can not be achieved in a short time period it is my genuine hope that PFF and its Senior Management will demand that IT stop standing in the way of success and start helping it happen.  In this regard I will make myself available to discuss this topic with you or anyone with whom you believe I should.  I will add at this point that, despite the frustration I feel because of IT, I do recognize that despite all else the individuals responsible are doing what they believe to be their job and perform them with the best of intentions.  At the end of the day however, good intentions are not enough to ensure the success of a publicly traded for-profit entity such as PFF and it is long past time for the company to demand much more from an organization that views itself as responsible for saving the bank and its business units from themselves without regard for the actual needs of those units.</w:t>
      </w:r>
    </w:p>
    <w:p>
      <w:pPr>
        <w:pStyle w:val="TextBody"/>
        <w:spacing w:lineRule="auto" w:line="360" w:before="0" w:after="220"/>
        <w:ind w:left="720" w:hanging="0"/>
        <w:rPr/>
      </w:pPr>
      <w:r>
        <w:rPr/>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26:00Z</dcterms:created>
  <dc:creator>PFF USER</dc:creator>
  <dc:description/>
  <dc:language>en-US</dc:language>
  <cp:lastModifiedBy>Walter Hackett</cp:lastModifiedBy>
  <dcterms:modified xsi:type="dcterms:W3CDTF">2010-06-02T03:26:00Z</dcterms:modified>
  <cp:revision>2</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